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802048183"/>
      <w:bookmarkStart w:id="2" w:name="__Fieldmark__0_802048183"/>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802048183"/>
      <w:bookmarkStart w:id="4" w:name="__Fieldmark__1_802048183"/>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802048183"/>
            <w:bookmarkStart w:id="6" w:name="__Fieldmark__2_802048183"/>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802048183"/>
            <w:bookmarkStart w:id="8" w:name="__Fieldmark__3_802048183"/>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802048183"/>
            <w:bookmarkStart w:id="10" w:name="__Fieldmark__4_802048183"/>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802048183"/>
            <w:bookmarkStart w:id="12" w:name="__Fieldmark__5_802048183"/>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802048183"/>
            <w:bookmarkStart w:id="14" w:name="__Fieldmark__6_802048183"/>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802048183"/>
            <w:bookmarkStart w:id="16" w:name="__Fieldmark__7_802048183"/>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802048183"/>
            <w:bookmarkStart w:id="18" w:name="__Fieldmark__8_802048183"/>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802048183"/>
            <w:bookmarkStart w:id="20" w:name="__Fieldmark__9_802048183"/>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802048183"/>
            <w:bookmarkStart w:id="22" w:name="__Fieldmark__10_802048183"/>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802048183"/>
            <w:bookmarkStart w:id="24" w:name="__Fieldmark__11_802048183"/>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802048183"/>
            <w:bookmarkStart w:id="26" w:name="__Fieldmark__12_802048183"/>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802048183"/>
            <w:bookmarkStart w:id="28" w:name="__Fieldmark__13_802048183"/>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802048183"/>
      <w:bookmarkStart w:id="30" w:name="__Fieldmark__14_802048183"/>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802048183"/>
      <w:bookmarkStart w:id="32" w:name="__Fieldmark__15_802048183"/>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09T23:49:00Z</dcterms:modified>
  <cp:revision>42</cp:revision>
  <dc:subject/>
  <dc:title/>
</cp:coreProperties>
</file>